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.EXE is an MS-DOS version of the UNIX C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AL by itself displays a calendar 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CAL 1995" displays a calendar of the entire year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will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CAL 12 1949" will display a calendar for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ember 19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